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ИСТОРИИ. ШКОЛЬНЫЙ ЭТАП. 6 КЛАС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. 2017-20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выполнения 60 мину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баллов 100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Решите исторические задачи (11 баллов)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читайт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кой год был раньше и на сколько раньше – 65 г. до н. э. или 40 г. до н. э.? (</w:t>
      </w:r>
      <w:r>
        <w:rPr>
          <w:b/>
          <w:sz w:val="28"/>
          <w:szCs w:val="28"/>
        </w:rPr>
        <w:t>всего 6 баллов: 2 ответ,  4 - расчёты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им был основан в 753 г. до н. э., на сколько лет он старше Москвы? Какой город основан   раньше? (</w:t>
      </w:r>
      <w:r>
        <w:rPr>
          <w:b/>
          <w:sz w:val="28"/>
          <w:szCs w:val="28"/>
        </w:rPr>
        <w:t>всего 5 баллов: 2 балла - ответ, 3 балла - определение разницы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Найдите правильный ответ (всего 10 баллов: по 2 балла за каждый правильный отве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 орудиям труда, применяемым древними земледельцами, относятся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41"/>
        <w:gridCol w:w="2641"/>
        <w:gridCol w:w="2641"/>
      </w:tblGrid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арпун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отыг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шилья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убил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огда появился человек на Земле?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521"/>
      </w:tblGrid>
      <w:tr>
        <w:trPr/>
        <w:tc>
          <w:tcPr>
            <w:tcW w:w="35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2 млн. лет назад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00 тыс. лет назад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0 тыс. лет назад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своив изготовление орудий труда из камня, люди стали делать их из кости. Первыми костяными орудиями являются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41"/>
        <w:gridCol w:w="2641"/>
        <w:gridCol w:w="2641"/>
      </w:tblGrid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опоры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глы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ч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убил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ервыми проявлениями искусства у первобытных людей стали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742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изображения животных на скалах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исунки масляными красками по дерев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) картины, изготовленные из цветных минералов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зображения водяными красками по штукатурк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5. Главным занятием древних египтян было 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9"/>
        <w:gridCol w:w="709"/>
        <w:gridCol w:w="394"/>
        <w:gridCol w:w="315"/>
        <w:gridCol w:w="708"/>
        <w:gridCol w:w="1618"/>
        <w:gridCol w:w="2641"/>
        <w:gridCol w:w="2641"/>
      </w:tblGrid>
      <w:tr>
        <w:trPr/>
        <w:tc>
          <w:tcPr>
            <w:tcW w:w="26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котоводство</w:t>
            </w:r>
          </w:p>
        </w:tc>
        <w:tc>
          <w:tcPr>
            <w:tcW w:w="2641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емесло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емледелие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ыболов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  <w:r>
        <w:rPr>
          <w:sz w:val="28"/>
          <w:szCs w:val="28"/>
        </w:rPr>
        <w:t>Объясните, по какому принципу слова объединены в один ряд, и какое слово лишнее  (лишнее слово подчеркните и объясните свой выбор) (</w:t>
      </w:r>
      <w:r>
        <w:rPr>
          <w:b/>
          <w:sz w:val="28"/>
          <w:szCs w:val="28"/>
        </w:rPr>
        <w:t>всего 15 баллов:   2 - за лишнее слово, 3 - объяснение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Амон-Ра, Зевс, Сет, Исида, Гор 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Император, деспот, жрец, фараон, царь 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иктография, клинопись, пирамиды, иероглифы 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4. Замените фразы крылатыми выражениями, связанными с историей Древней Греции (всего 8 баллов, по 2 балла за каждый правильный ответ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Причина ссоры _____________________________________________________________________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Долгие, полные приключений странствия _____________________________________________________________________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Подарок, сделанный с коварным умыслом ______________________________________________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Жестокие законы ____________________________________________________________________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 Назовите семь чудес света – семь самых известных памятников Древнего мира (всего 21 балл: за каждую позицию по 3 балл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 Вставьте в текст крылатое выражение и объясните его смысл (всего 12 баллов: 2 – за крылатое выражение, 2 - за объяснение смысл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ровожая сына-спартанца на войну, мать подала ему доспехи со словами 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Заняв Фригию, Александр Македонский увидел в храме Зевса повозку, на дышле которой был запутанный узел с множеством хитро спрятанных концов. По приданию, кто его развяжет, будет владеть всей Азией. Царь выхватил меч и разрубил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Основатель и царь города Коринфа дважды обманул богов, пытаясь стать бессмертным. Страшно покарали его боги: «Тяжкий камень снизу обеими влек он руками в гору, но едва достигал он вершины с тяжкою ношей, вниз по горе на равнину катился обманчивый камень». И была эта работа названа 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7. Историческая задача (всего 9 баллов: 2 – за  название сооружения, 3 – за объяснение присутствия сверхъестественных сил, 4 – за характеристику памятника архитектур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итайская легенда рассказывает: "Был у Цинь Ши-хуанди конь. Не простой он был, а волшебный. Глаза его были из огня, тело его было из облака. Поднимался конь  на гору к стене, и, где он топал ногой, там вырастала башня "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жно ли догадаться по легенде, о каком сооружении древности в ней идет речь? Что вы о нем знаете? Почему люди считали, что в его строительстве помогали сверхъестественные сил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. Прочитайте рассказ финикийского моряка, который побывал в Индии. Напишите, о каких чудесах этой страны рассказано в тексте, заменив цифры словами  (всего 14 баллов: 2 балла за каждую позиц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конец мы пристали к зелёному берегу и вступили в благоуханный край. Да, там вправду пахнет всё: воздух, деревья и особенно пища, в которую жители бросают разноцветные порошки или маленькие шарики - горькие, кислые, сладковатые; так они могут из обычной муки сделать сто лепёшек разного вкуса (1). Хотя и мука у них не обычная: они растирают её из зёрен, выращенных ими на зелёных кустиках, по колено в воде (2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этом краю всё диковинно: люди собирают с кустов белые лёгкие комочки и потом одеваются в них (3); мёд у них твёрдый, как смёрзшийся песок, и так же хрустит на зубах(4). Коровы заходят в любой дом, едят чужую еду, и никто их не гонит (5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оду в этом крае - как морского песка! И лучше с ними не воевать, потому что они не только числом велики, но и умелы в боях. Самые главные воины у них ростом не меньше трёх метров, умные и преданные, с кожей, прочной, как железо, с толстыми мощными  ногами (6). А полководцы воюют быстро и уверенно, потому что могут легко сосчитать и записать количество своих войск с помощью закорючек во много раз короче и проще египетских (7)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100 БАЛЛОВ</w:t>
      </w:r>
    </w:p>
    <w:sectPr>
      <w:type w:val="nextPage"/>
      <w:pgSz w:w="11906" w:h="16838"/>
      <w:pgMar w:left="709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2:12:00Z</dcterms:created>
  <dc:creator>Александр</dc:creator>
  <dc:description/>
  <cp:keywords/>
  <dc:language>en-US</dc:language>
  <cp:lastModifiedBy>MGG</cp:lastModifiedBy>
  <dcterms:modified xsi:type="dcterms:W3CDTF">2017-09-23T16:43:00Z</dcterms:modified>
  <cp:revision>5</cp:revision>
  <dc:subject/>
  <dc:title/>
</cp:coreProperties>
</file>